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ehnologia Fabricării Produselor 2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ologia fabricării produselor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Eduard NIŢ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Ş.l.dr.ing. Nicoleta RACHIE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Tehnologia materialelor, Desen Tehnic, Toleranţe şi control dimensional, Prelucrări prin aşchiere, Scule aşchietoare, Maşini unelte, Sisteme de fabricaţie cu comandă numerică, Tehnologia fabricării produselor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008 /I 00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laborarea proceselor tehnologice de fabricar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3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şi exploatarea echipamentelor de fabricar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laborării şi evaluării calitative a proceselor tehnologice de fabricaţie pe maşini clasice şi CNC, pentru piese specifice construcţiei de maşini.</w:t>
            </w:r>
          </w:p>
        </w:tc>
      </w:tr>
      <w:tr>
        <w:trPr>
          <w:trHeight w:val="13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unoaşterea caracteristicilor de bază ale tehnologiilor de prelucrare pe maşini clasice şi CNC pentru principalele tipuri de suprafeţe şi clase / grupuri de pies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Însuşirea  principiilor şi metodelor de proiectare tehnico-economică a proceselor tehnologice de prelucrare a pieselor specifice diferitelor clase / grupur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>Explicarea, interpretarea şi evaluarea unui proces tehnologic existent (cu date impuse)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Aplicarea principiilor şi metodelor specifice pentru proiectarea tehnico-economică a operaţiilor  / proceselor tehnologice de prelucrare prin aşchiere, </w:t>
            </w:r>
            <w:r>
              <w:rPr>
                <w:rFonts w:cs="Arial" w:ascii="Arial" w:hAnsi="Arial"/>
                <w:sz w:val="16"/>
              </w:rPr>
              <w:t>a pieselor aparţinând diferitelor clase / grupuri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timularea unei gândiri şi abordări tehnolog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omovarea spiritului de iniţiativă, dialogului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2"/>
          <w:szCs w:val="18"/>
          <w:lang w:val="ro-RO"/>
        </w:rPr>
      </w:pPr>
      <w:r>
        <w:rPr>
          <w:rFonts w:cs="Arial" w:ascii="Arial" w:hAnsi="Arial"/>
          <w:b/>
          <w:bCs/>
          <w:sz w:val="12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  <w:t xml:space="preserve">Tehnologii de prelucrare a suprafeţelor </w:t>
            </w:r>
            <w:r>
              <w:rPr>
                <w:rFonts w:cs="Arial" w:ascii="Arial" w:hAnsi="Arial"/>
                <w:sz w:val="16"/>
                <w:szCs w:val="18"/>
              </w:rPr>
              <w:t>cilindrice şi conice</w:t>
            </w:r>
            <w:r>
              <w:rPr>
                <w:rFonts w:cs="Arial" w:ascii="Arial" w:hAnsi="Arial"/>
                <w:sz w:val="16"/>
                <w:szCs w:val="18"/>
                <w:lang w:val="pt-B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ehnologii de prelucrare a suprafeţelor pl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es-ES_tradnl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ehnologii de prelucrare a suprafeţelor profil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  <w:t xml:space="preserve">Tehnologii de prelucrare a filet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 xml:space="preserve">Tehnologii de prelucrare a danturilor cilindrice şi con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Tehnologii de prelucrare a pieselor reprezentative din diferite clase de piese: arbori, bucşe, discuri, corpuri prismatice, carcase, pârghii şi biele, furci şi cruci card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 xml:space="preserve">Tehnologii de prelucrare pe maşini-unelte CN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. Popescu I., Vlase A. T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ehnologia prelucrării produselor mecanice - vol. II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Matrix Rom, 200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Vlase A. ş.a., </w:t>
            </w:r>
            <w:r>
              <w:rPr>
                <w:rFonts w:cs="Arial" w:ascii="Arial" w:hAnsi="Arial"/>
                <w:i/>
                <w:iCs/>
                <w:sz w:val="16"/>
                <w:szCs w:val="18"/>
                <w:lang w:val="ro-RO"/>
              </w:rPr>
              <w:t>Tehnologia prelucrării produselor mecanic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Matrixrom, 200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3.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 Niţu E., ş.a., </w:t>
            </w:r>
            <w:r>
              <w:rPr>
                <w:rFonts w:cs="Arial" w:ascii="Arial" w:hAnsi="Arial"/>
                <w:i/>
                <w:iCs/>
                <w:sz w:val="16"/>
                <w:szCs w:val="18"/>
                <w:lang w:val="ro-RO"/>
              </w:rPr>
              <w:t xml:space="preserve">Procese de fabricaţie specifice industriei de automobile,e-ISBN: 978-606-560-329-5,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Ed. Univ. din Piteşti, 2013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4. Niţu E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Suport de curs TFP2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(format electronic, postat pe platforma elearning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egerea caracteristicilor sculelor aşchietoare (plăcuţe, port-plăcuţe, sisteme de scule), stabilirea parametrilor regimului de aşchiere şi prereglarea sculelor pentru operaţii specifice prelucrării pe maşini unelte cu comandă numerică a suprafeţelor plane şi de revolu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 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chipamente specif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ucrări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oiectarea tehnico-economică a operaţiilor de prelucrare a unor suprafeţe complexe (filete, danturi, canale de pană) utilizând tehnologii de prelucrare clas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  <w:t>1</w:t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t xml:space="preserve"> prereglarea sculelor </w:t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vanish/>
                <w:sz w:val="16"/>
                <w:szCs w:val="15"/>
                <w:lang w:val="ro-RO"/>
              </w:rPr>
              <w:fldChar w:fldCharType="begin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5"/>
                <w:bCs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oiectarea procesului tehnologic şi realizarea documentaţiei tehnologice pentru prelucrarea pe maşini unelte cu comandă numerică a unor piese de tip arbore, bucşă, corp prismat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Niţu Eduard, Rachieru Nicoleta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Lucrări de laborator la disciplina TFP 2,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Fascicole scrise, 2017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Componente Auto, Subansamble Auto, ADIENT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în cadrul Consorţiului de Ing. Ind.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 (Fabrica virtuală, Supply chain management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noaşterea echipamentelor şi aparaturii utilizate, prelucrarea ş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roiectarea / analiza / evaluarea operaţiilor unui proces tehnolog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o-RO"/>
        </w:rPr>
      </w:pPr>
      <w:r>
        <w:rPr>
          <w:rFonts w:cs="Arial" w:ascii="Arial" w:hAnsi="Arial"/>
          <w:sz w:val="22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prof.dr.ing. Eduard NIŢU</w:t>
        <w:tab/>
        <w:tab/>
        <w:tab/>
        <w:t xml:space="preserve">ş.l.dr.ing. Nicoleta RACHIERU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 xml:space="preserve">ş.l.dr.ing. Daniel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4:48:00Z</dcterms:created>
  <dc:creator>User</dc:creator>
  <dc:description/>
  <cp:keywords/>
  <dc:language>en-US</dc:language>
  <cp:lastModifiedBy>ASUSI7N53S</cp:lastModifiedBy>
  <cp:lastPrinted>2016-11-06T09:47:00Z</cp:lastPrinted>
  <dcterms:modified xsi:type="dcterms:W3CDTF">2017-10-10T06:53:00Z</dcterms:modified>
  <cp:revision>5</cp:revision>
  <dc:subject/>
  <dc:title>UNIVERSITATEA DIN PITEŞTI</dc:title>
</cp:coreProperties>
</file>